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rPr>
      </w:pPr>
      <w:r>
        <w:rPr>
          <w:rFonts w:cs="Tahoma" w:ascii="Tahoma" w:hAnsi="Tahoma"/>
        </w:rPr>
        <w:t>EL AYAYMAMAN BUSCA A SU MADRE EN EL BOSQUE</w:t>
      </w:r>
    </w:p>
    <w:p>
      <w:pPr>
        <w:pStyle w:val="Normal"/>
        <w:rPr>
          <w:rFonts w:ascii="Tahoma" w:hAnsi="Tahoma" w:cs="Tahoma"/>
        </w:rPr>
      </w:pPr>
      <w:r>
        <w:rPr>
          <w:rFonts w:cs="Tahoma" w:ascii="Tahoma" w:hAnsi="Tahoma"/>
        </w:rPr>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El sol, que hace poco era como un incendio, se apagaba lentamente en las aguas del Amazonas.</w:t>
      </w:r>
    </w:p>
    <w:p>
      <w:pPr>
        <w:pStyle w:val="Sangra2detindependiente"/>
        <w:rPr/>
      </w:pPr>
      <w:r>
        <w:rPr/>
        <w:t>—</w:t>
      </w:r>
      <w:r>
        <w:rPr/>
        <w:t>Queremos escuchar la historia del ayaymaman—pidió Gabriela, a quien le decían la Pacuchita por el color castaño de sus cabellos.</w:t>
      </w:r>
    </w:p>
    <w:p>
      <w:pPr>
        <w:pStyle w:val="Normal"/>
        <w:autoSpaceDE w:val="false"/>
        <w:spacing w:before="0" w:after="120"/>
        <w:ind w:firstLine="397"/>
        <w:jc w:val="both"/>
        <w:rPr>
          <w:rFonts w:ascii="Tahoma" w:hAnsi="Tahoma" w:cs="Tahoma"/>
          <w:color w:val="231F20"/>
          <w:szCs w:val="25"/>
        </w:rPr>
      </w:pPr>
      <w:r>
        <w:rPr>
          <w:rFonts w:cs="Tahoma" w:ascii="Tahoma" w:hAnsi="Tahoma"/>
          <w:color w:val="231F20"/>
          <w:szCs w:val="25"/>
        </w:rPr>
        <w:t>—</w:t>
      </w:r>
      <w:r>
        <w:rPr>
          <w:rFonts w:cs="Tahoma" w:ascii="Tahoma" w:hAnsi="Tahoma"/>
          <w:color w:val="231F20"/>
          <w:szCs w:val="25"/>
        </w:rPr>
        <w:t>Bien, les contaré del ayaymaman— aceptó el viejo Oroma y, curiosa y coincidentemente, en ese mismo momento el ayaymaman cantaba en el cercano bosque del pueblo.</w:t>
      </w:r>
    </w:p>
    <w:p>
      <w:pPr>
        <w:pStyle w:val="TextBodyIndent"/>
        <w:rPr/>
      </w:pPr>
      <w:r>
        <w:rPr>
          <w:rFonts w:cs="Tahoma" w:ascii="Tahoma" w:hAnsi="Tahoma"/>
          <w:sz w:val="24"/>
        </w:rPr>
        <w:t>El narrador miró a los niños, sorprendidos, los calmó y dijo: —Las aves en el bosque amazónico han sido bautizadas por el pueblo por la forma de su canto. Sus nombres son onomatopéyicos. El pájaro “Victordíaz” se llama así porque en su canto dice: víctor díaz, víctor díaz, víctor díaz. El huancahui, que come serpientes, se llama así porque cuando canta dice: huancahuiii, huancahuiiii. El ayaymaman, al cantar, dice su nombre: ayaymaman, ayaymaman</w:t>
      </w:r>
      <w:r>
        <w:rPr>
          <w:rFonts w:cs="Tahoma" w:ascii="Tahoma" w:hAnsi="Tahoma"/>
        </w:rPr>
        <w:t>.</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Los pájaros y todas las aves conocen el secreto de la naturaleza y son anunciadores de buenas y malas nuevas para el hombre del bosque. La garza rosada para los sharanahuas anuncia el verano y si vuela con alegría, como bailando y danzando suspendido en el aire, significa buena y abundante cacería. Si pasa como una flecha, huyendo vertiginosamente del peligro, algo malo va a pasar.</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El martín pescador, conocido también en la Amazonía como catalán, avisa a los ribereños y pescadores si la creciente del río, en el invierno, será alta o baja. Cuando la creciente se anuncia alta y habrá inundación, el catalán traslada su casa de la parte baja a la parte alta del acantilado y el barranco. Es una señal infalible que los ribereños esperan para tomar sus previsiones.</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Para los shipibo-conibo-shetebo, el martín pescador es un tótem, un dios protector. Ellos han vivido por milenios en las orillas de los grandes ríos, sobre todo en el Ucayali, mirando los cielos y viviendo del río.</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Este es su fuente de vida, y el martín pescador les avisa, tanto en el verano como en el invierno, dónde están los bancos de peces o los mijanos, como se dice en la Amazonía. El martín pescador y los shipibo-conibo-shetebo son los mejores pescadores de la Amazonía.</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El canto del ayaymaman es uno de los más tristes que es posible escuchar en la Amazonía. Es más triste aún porque el ave canta en el crepúsculo, cuando el sol se ha puesto y el bosque y los hombres sucumben a la fatiga del día.</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Los ayaymaman cantan casi siempre en pareja. Antes, ellos fueron dos niños que vivían en un pueblo del Amazonas, felices; pero, un día, la madre murió, mordida por una serpiente shushupe, mientras recogía agua en su cántaro, en una quebrada de aguas claras y profundas.</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El padre, que era un mitayero o cazador, se casó por segunda vez con una mujer que había venido de la ciudad y nadie sabía quién era ni qué había hecho durante su vida. Tenía un carácter violento y amargo. Ni bien se hizo cargo de la casa, la madrastra empezó a mirar con cólera a los niños. Por quítame estas pajas los castigaba, especialmente a la niña de nueve años, sobre quien había descargado prácticamente todas las obligaciones de la cocina. Flor de Belem, que así se llamaba la niña, era despertada a las cuatro de la mañana para prender el fogón, lavar las ollas y los platos, traer el agua en un cántaro grande y pesado para su edad y tamaño y, luego, cocinar la yuca, el pescado y preparar la mazamorra de plátano, que tanto le gustaba al padre; mientras tanto, la mujer dormía a pierna suelta hasta las seis de la mañana.</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Por su lado, Santiago o Shanti, como le decían al niño que era un año mayor que su hermanita, tenía también que madrugar a cortar leña para el fogón, revisar las trampas para sachacuyes y quirquinchos que su padre colocaba, al atardecer, en el bosque, a buena distancia de la casa.</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El padre miraba con indiferencia el maltrato que la mujer daba a los niños. Es más, lo alentaba cuando decía:</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w:t>
      </w:r>
      <w:r>
        <w:rPr>
          <w:rFonts w:cs="Tahoma" w:ascii="Tahoma" w:hAnsi="Tahoma"/>
          <w:color w:val="231F20"/>
          <w:sz w:val="25"/>
          <w:szCs w:val="25"/>
        </w:rPr>
        <w:t>Hazlos trabajar duro. Que coman con el sudor de su frente. Y, si haraganean, castígalos y auméntales las tareas.</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La madrastra odiaba tanto a los niños, que no quería verlos un día más en su casa. Así que tramó un plan. Aprovechando que el padre había ido al pueblo a vender el producto de su cacería —carne y pieles de cerdos salvajes, huanganas y sajinos— les dijo con una falsa y aparente bondad y ternura:</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w:t>
      </w:r>
      <w:r>
        <w:rPr>
          <w:rFonts w:cs="Tahoma" w:ascii="Tahoma" w:hAnsi="Tahoma"/>
          <w:color w:val="231F20"/>
          <w:sz w:val="25"/>
          <w:szCs w:val="25"/>
        </w:rPr>
        <w:t>Hijitos, hoy quiero que descansen de tanto trabajo. Vamos a ir al monte a buscar frutos de sachamangos que le gustan tanto a su papá.</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 xml:space="preserve">Con ésta y otras tretas llevó a los niños lejos de la casa, monte adentro. Cuando tuvo a los niños en un lugar distante, completamente desconocido para ellos, un lugar desolado del bosque, les dijo con voz acaramelada, fingida: </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w:t>
      </w:r>
      <w:r>
        <w:rPr>
          <w:rFonts w:cs="Tahoma" w:ascii="Tahoma" w:hAnsi="Tahoma"/>
          <w:color w:val="231F20"/>
          <w:sz w:val="25"/>
          <w:szCs w:val="25"/>
        </w:rPr>
        <w:t>Voy un ratito a hacer mis necesidades. Espérenme aquí y no se muevan —y diciendo esto se internó en el bosque y, utilizando otro camino, se alejó del lugar y regresó a la casa.</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Los niños, creyendo a la madrastra, se pusieron a jugar mientras esperaban que regresara; pero el tiempo pasaba, las horas corrían, se acercaba la noche y la mujer no regresaba. Cuando la noche llegó, Flor de Belem y Shanti comprendieron que habían sido abandonados.</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Muchos días vagaron por el bosque, hambrientos, heridos por las espinas y las zarzas, picados por las alimañas. En las noches, los niños trepaban como podían por el tallo de un árbol hasta llegar a la copa, huyendo de los tigres y las serpientes, y lloraban clamando por su madre:</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w:t>
      </w:r>
      <w:r>
        <w:rPr>
          <w:rFonts w:cs="Tahoma" w:ascii="Tahoma" w:hAnsi="Tahoma"/>
          <w:color w:val="231F20"/>
          <w:sz w:val="25"/>
          <w:szCs w:val="25"/>
        </w:rPr>
        <w:t>Ayaymaman, huishchurhuarca.</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Después de escuchar durante tantas noches este lamento que significa: “Nuestra madre ha muerto y nos han abandonado”, la madre del bosque se compadeció de los dos niños y los convirtió en pájaros, en aves nocturnas, de plumaje marrón oscuro, que se mimetizan y se confunden con las hojas de los árboles donde duermen. Así, la madre naturaleza los protege de los cazadores.</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w:t>
      </w:r>
      <w:r>
        <w:rPr>
          <w:rFonts w:cs="Tahoma" w:ascii="Tahoma" w:hAnsi="Tahoma"/>
          <w:color w:val="231F20"/>
          <w:sz w:val="25"/>
          <w:szCs w:val="25"/>
        </w:rPr>
        <w:t>Estos dos ayaymaman que ahorita están cantando en el bosque son los dos niños de nuestra historia —concluyó su relato el viejo Oroma.</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Los niños habían enmudecido con la historia. Estaban sumergidos en el silencio cuando éste, súbitamente, se rompió con un silbido próximo que heló de miedo a todos los niños.</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w:t>
      </w:r>
      <w:r>
        <w:rPr>
          <w:rFonts w:cs="Tahoma" w:ascii="Tahoma" w:hAnsi="Tahoma"/>
          <w:color w:val="231F20"/>
          <w:sz w:val="25"/>
          <w:szCs w:val="25"/>
        </w:rPr>
        <w:t>¡El tunchi, el tunchi! —gritaron los niños y todos se agolparon alrededor del viejo Oroma, buscando protección.</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w:t>
      </w:r>
      <w:r>
        <w:rPr>
          <w:rFonts w:cs="Tahoma" w:ascii="Tahoma" w:hAnsi="Tahoma"/>
          <w:color w:val="231F20"/>
          <w:sz w:val="25"/>
          <w:szCs w:val="25"/>
        </w:rPr>
        <w:t>Tranquilos, muchachos, tranquilos. Es un tunchi vagabundo que está de paso por el pueblo —clamó Oroma, con voz sosegada y segura.Nelly, a quien llamaban con cariño Negrita por el hermoso color caoba de su piel, se atrevió a romper la  temerosa atmósfera de silencio, preguntando tímidamente:</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w:t>
      </w:r>
      <w:r>
        <w:rPr>
          <w:rFonts w:cs="Tahoma" w:ascii="Tahoma" w:hAnsi="Tahoma"/>
          <w:color w:val="231F20"/>
          <w:sz w:val="25"/>
          <w:szCs w:val="25"/>
        </w:rPr>
        <w:t>Don Oroma, ¿existe de verdad el tunchi?</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Oroma paseó sus ojos pequeños, húmedos y vivaces sobre los niños.</w:t>
      </w:r>
    </w:p>
    <w:p>
      <w:pPr>
        <w:pStyle w:val="Normal"/>
        <w:autoSpaceDE w:val="false"/>
        <w:spacing w:before="0" w:after="120"/>
        <w:ind w:firstLine="397"/>
        <w:jc w:val="both"/>
        <w:rPr>
          <w:rFonts w:ascii="Tahoma" w:hAnsi="Tahoma" w:cs="Tahoma"/>
          <w:color w:val="231F20"/>
          <w:sz w:val="25"/>
          <w:szCs w:val="25"/>
        </w:rPr>
      </w:pPr>
      <w:r>
        <w:rPr>
          <w:rFonts w:cs="Tahoma" w:ascii="Tahoma" w:hAnsi="Tahoma"/>
          <w:color w:val="231F20"/>
          <w:sz w:val="25"/>
          <w:szCs w:val="25"/>
        </w:rPr>
        <w:t>Luego miró al exterior, a la noche del bosque, por encima de la baranda de la casa construida sobre pilotes de la dura madera de huancapu para escapar de las inundaciones en las grandes crecientes del río Amazonas.</w:t>
      </w:r>
    </w:p>
    <w:p>
      <w:pPr>
        <w:pStyle w:val="Normal"/>
        <w:autoSpaceDE w:val="false"/>
        <w:spacing w:before="0" w:after="120"/>
        <w:ind w:firstLine="397"/>
        <w:jc w:val="both"/>
        <w:rPr>
          <w:rFonts w:ascii="Tahoma" w:hAnsi="Tahoma" w:cs="Tahoma"/>
          <w:color w:val="000000"/>
          <w:sz w:val="20"/>
          <w:szCs w:val="20"/>
        </w:rPr>
      </w:pPr>
      <w:r>
        <w:rPr>
          <w:rFonts w:cs="Tahoma" w:ascii="Tahoma" w:hAnsi="Tahoma"/>
          <w:color w:val="231F20"/>
          <w:sz w:val="25"/>
          <w:szCs w:val="25"/>
        </w:rPr>
        <w:t>—</w:t>
      </w:r>
      <w:r>
        <w:rPr>
          <w:rFonts w:cs="Tahoma" w:ascii="Tahoma" w:hAnsi="Tahoma"/>
          <w:color w:val="231F20"/>
          <w:sz w:val="25"/>
          <w:szCs w:val="25"/>
        </w:rPr>
        <w:t>Les contaré la historia del tunchi, brevemente, porque ya es hora de la merienda y tienen que volver a sus casas —dijo.</w:t>
      </w:r>
    </w:p>
    <w:p>
      <w:pPr>
        <w:pStyle w:val="Normal"/>
        <w:autoSpaceDE w:val="false"/>
        <w:rPr>
          <w:rFonts w:ascii="Tahoma" w:hAnsi="Tahoma" w:cs="Tahoma"/>
          <w:b/>
          <w:b/>
          <w:bCs/>
          <w:i/>
          <w:i/>
          <w:iCs/>
          <w:color w:val="231F20"/>
          <w:sz w:val="18"/>
          <w:szCs w:val="18"/>
        </w:rPr>
      </w:pPr>
      <w:r>
        <w:rPr>
          <w:rFonts w:cs="Tahoma" w:ascii="Tahoma" w:hAnsi="Tahoma"/>
          <w:b/>
          <w:bCs/>
          <w:i/>
          <w:iCs/>
          <w:color w:val="231F20"/>
          <w:sz w:val="18"/>
          <w:szCs w:val="18"/>
        </w:rPr>
      </w:r>
    </w:p>
    <w:p>
      <w:pPr>
        <w:pStyle w:val="Normal"/>
        <w:autoSpaceDE w:val="false"/>
        <w:jc w:val="right"/>
        <w:rPr>
          <w:rFonts w:ascii="Tahoma" w:hAnsi="Tahoma" w:cs="Tahoma"/>
          <w:b/>
          <w:b/>
          <w:bCs/>
          <w:i/>
          <w:i/>
          <w:iCs/>
          <w:color w:val="231F20"/>
          <w:sz w:val="18"/>
          <w:szCs w:val="18"/>
        </w:rPr>
      </w:pPr>
      <w:r>
        <w:rPr>
          <w:rFonts w:cs="Tahoma" w:ascii="Tahoma" w:hAnsi="Tahoma"/>
          <w:b/>
          <w:bCs/>
          <w:i/>
          <w:iCs/>
          <w:color w:val="231F20"/>
          <w:sz w:val="18"/>
          <w:szCs w:val="18"/>
        </w:rPr>
        <w:t>Roger Rumrrill</w:t>
      </w:r>
    </w:p>
    <w:p>
      <w:pPr>
        <w:pStyle w:val="Normal"/>
        <w:autoSpaceDE w:val="false"/>
        <w:jc w:val="right"/>
        <w:rPr>
          <w:rFonts w:ascii="Tahoma" w:hAnsi="Tahoma" w:cs="Tahoma"/>
          <w:b/>
          <w:b/>
          <w:bCs/>
          <w:i/>
          <w:i/>
          <w:iCs/>
          <w:color w:val="231F20"/>
          <w:sz w:val="18"/>
          <w:szCs w:val="18"/>
        </w:rPr>
      </w:pPr>
      <w:r>
        <w:rPr>
          <w:rFonts w:cs="Tahoma" w:ascii="Tahoma" w:hAnsi="Tahoma"/>
          <w:b/>
          <w:bCs/>
          <w:i/>
          <w:iCs/>
          <w:color w:val="231F20"/>
          <w:sz w:val="18"/>
          <w:szCs w:val="18"/>
        </w:rPr>
        <w:t>(De Amazonía Mágica)</w:t>
      </w:r>
    </w:p>
    <w:sectPr>
      <w:footerReference w:type="default" r:id="rId2"/>
      <w:type w:val="nextPage"/>
      <w:pgSz w:w="11906" w:h="16838"/>
      <w:pgMar w:left="1418"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Light-DTC">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rFonts w:ascii="Britannic-Light-DTC" w:hAnsi="Britannic-Light-DTC" w:cs="Britannic-Light-DTC"/>
      <w:b/>
      <w:bCs/>
      <w:color w:val="231F20"/>
      <w:sz w:val="40"/>
      <w:szCs w:val="25"/>
    </w:rPr>
  </w:style>
  <w:style w:type="paragraph" w:styleId="Heading5">
    <w:name w:val="Heading 5"/>
    <w:basedOn w:val="Normal"/>
    <w:next w:val="Normal"/>
    <w:qFormat/>
    <w:pPr>
      <w:keepNext w:val="true"/>
      <w:numPr>
        <w:ilvl w:val="4"/>
        <w:numId w:val="1"/>
      </w:numPr>
      <w:autoSpaceDE w:val="false"/>
      <w:jc w:val="center"/>
      <w:outlineLvl w:val="4"/>
    </w:pPr>
    <w:rPr>
      <w:rFonts w:ascii="Britannic-Light-DTC" w:hAnsi="Britannic-Light-DTC" w:cs="Britannic-Light-DTC"/>
      <w:b/>
      <w:bCs/>
      <w:color w:val="000000"/>
      <w:sz w:val="36"/>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autoSpaceDE w:val="false"/>
      <w:jc w:val="both"/>
    </w:pPr>
    <w:rPr>
      <w:rFonts w:ascii="Britannic-Light-DTC" w:hAnsi="Britannic-Light-DTC" w:cs="Britannic-Light-DTC"/>
      <w:color w:val="231F20"/>
      <w:sz w:val="25"/>
      <w:szCs w:val="25"/>
    </w:rPr>
  </w:style>
  <w:style w:type="paragraph" w:styleId="TextBodyIndent">
    <w:name w:val="Body Text Indent"/>
    <w:basedOn w:val="Normal"/>
    <w:pPr>
      <w:autoSpaceDE w:val="false"/>
      <w:spacing w:before="0" w:after="120"/>
      <w:ind w:firstLine="397"/>
      <w:jc w:val="both"/>
    </w:pPr>
    <w:rPr>
      <w:rFonts w:ascii="Britannic-Light-DTC" w:hAnsi="Britannic-Light-DTC" w:cs="Britannic-Light-DTC"/>
      <w:color w:val="231F20"/>
      <w:sz w:val="25"/>
      <w:szCs w:val="25"/>
    </w:rPr>
  </w:style>
  <w:style w:type="paragraph" w:styleId="Sangra2detindependiente">
    <w:name w:val="Sangría 2 de t. independiente"/>
    <w:basedOn w:val="Normal"/>
    <w:qFormat/>
    <w:pPr>
      <w:autoSpaceDE w:val="false"/>
      <w:spacing w:before="0" w:after="120"/>
      <w:ind w:firstLine="397"/>
      <w:jc w:val="both"/>
    </w:pPr>
    <w:rPr>
      <w:rFonts w:ascii="Tahoma" w:hAnsi="Tahoma" w:cs="Tahoma"/>
      <w:color w:val="231F20"/>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43:00Z</dcterms:created>
  <dc:creator>ELEDESMA</dc:creator>
  <dc:description/>
  <dc:language>en-US</dc:language>
  <cp:lastModifiedBy>ELEDESMA</cp:lastModifiedBy>
  <dcterms:modified xsi:type="dcterms:W3CDTF">2008-07-23T14:29:00Z</dcterms:modified>
  <cp:revision>4</cp:revision>
  <dc:subject/>
  <dc:title>EL OSO HORMIGUERO Y EL MONO</dc:title>
</cp:coreProperties>
</file>